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</w:rPr>
        <w:t xml:space="preserve">Classe de 4è             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>ACTIVITÉ: LA RÉCIPROQUE DU THÉORÈME DE PYTHAGORE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 </w:t>
      </w:r>
    </w:p>
    <w:p>
      <w:pPr>
        <w:pStyle w:val="3texte3"/>
        <w:tabs>
          <w:tab w:val="clear" w:pos="1276"/>
        </w:tabs>
        <w:spacing w:before="0" w:after="0"/>
        <w:rPr/>
      </w:pPr>
      <w:r>
        <w:rPr>
          <w:b/>
          <w:bCs/>
          <w:i/>
          <w:iCs/>
        </w:rPr>
        <w:t>Logiciels</w:t>
      </w:r>
      <w:r>
        <w:rPr/>
        <w:t> : Excel (partie1)</w:t>
        <w:br/>
        <w:t xml:space="preserve">                Chamois (partie2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Objectifs</w:t>
      </w:r>
      <w:r>
        <w:rPr>
          <w:rFonts w:cs="Times New Roman" w:ascii="Times New Roman" w:hAnsi="Times New Roman"/>
        </w:rPr>
        <w:t>:</w:t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Découvrir la réciproque du théorème de Pythagore</w:t>
      </w:r>
    </w:p>
    <w:p>
      <w:pPr>
        <w:pStyle w:val="Normal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Partie 1</w:t>
      </w:r>
      <w:r>
        <w:rPr>
          <w:rFonts w:cs="Times New Roman" w:ascii="Times New Roman" w:hAnsi="Times New Roman"/>
          <w:b/>
        </w:rPr>
        <w:t>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6"/>
        <w:gridCol w:w="132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g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valuation</w:t>
            </w:r>
          </w:p>
        </w:tc>
      </w:tr>
      <w:tr>
        <w:trPr>
          <w:trHeight w:val="3202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. Ouvrir le fichier Recpyth.xls dan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es documents-mathématiques </w:t>
            </w:r>
            <w:r>
              <w:rPr/>
              <w:t>ou recopier le tableau ci-dessous à partir de la cellule A4.</w:t>
            </w:r>
          </w:p>
          <w:tbl>
            <w:tblPr>
              <w:tblW w:w="7956" w:type="dxa"/>
              <w:jc w:val="left"/>
              <w:tblInd w:w="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  <w:gridCol w:w="420"/>
              <w:gridCol w:w="420"/>
              <w:gridCol w:w="420"/>
              <w:gridCol w:w="646"/>
              <w:gridCol w:w="694"/>
              <w:gridCol w:w="694"/>
              <w:gridCol w:w="1129"/>
              <w:gridCol w:w="982"/>
              <w:gridCol w:w="1271"/>
            </w:tblGrid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en-GB"/>
                    </w:rPr>
                    <w:t>Triangle MNP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en-GB"/>
                    </w:rPr>
                    <w:t>MN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MP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NP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MN²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MP²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NP²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 xml:space="preserve">MN²+MP² 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MP²+NP²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  <w:lang w:val="nl-N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val="nl-NL"/>
                    </w:rPr>
                    <w:t>MN²+NP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1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,7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,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5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7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8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6,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3,9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</w:rPr>
                    <w:t>5,2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9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2. Entrer des formules à la 1</w:t>
            </w:r>
            <w:r>
              <w:rPr>
                <w:vertAlign w:val="superscript"/>
              </w:rPr>
              <w:t>ère</w:t>
            </w:r>
            <w:r>
              <w:rPr/>
              <w:t xml:space="preserve"> ligne du tableau (ligne5)des colonnes E à J. 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 xml:space="preserve">Par exemple en E5, taper: </w:t>
            </w:r>
            <w:r>
              <w:rPr>
                <w:bdr w:val="single" w:sz="4" w:space="0" w:color="000000"/>
              </w:rPr>
              <w:t>=B5*B5</w:t>
            </w:r>
            <w:r>
              <w:rPr/>
              <w:t xml:space="preserve">  et en H5: </w:t>
            </w:r>
            <w:r>
              <w:rPr>
                <w:bdr w:val="single" w:sz="4" w:space="0" w:color="000000"/>
              </w:rPr>
              <w:t>=E5+F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3.Recopier ces formules vers la bas: Pour cela recliquer sur E5, puis saisir le petit carré en bas à droite de la cellule E5 et le tirer vers le bas jusqu'en E12. De même à partir de F5, G5, H5, I5 et J5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ompléter alors le tableau ci-dessus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5. En utilisant le tableau précédent, trouver pour chaque ligne deux cases semblables et compléter le tableau suivant sauf la dernière colonne.:</w:t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0"/>
              <w:gridCol w:w="2200"/>
              <w:gridCol w:w="2140"/>
              <w:gridCol w:w="3520"/>
            </w:tblGrid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Triangle MNP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Le plus grand côté est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Egalité trouvée</w:t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Observation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4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5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6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8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b/>
                <w:u w:val="single"/>
              </w:rPr>
              <w:t>Partie 2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1. Ouvrir Chamois. Le groupe 1 fera les triangles T1 et T2, le groupe 2 T3 et T4, le groupe 3 T5 et T6, le groupe 4 T7 et T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our construire un triangle MNPde longueurs données: A partir des longueurs d'un triang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lacer un point M à l'aide de </w:t>
            </w:r>
            <w:r>
              <w:rPr/>
              <w:drawing>
                <wp:inline distT="0" distB="0" distL="0" distR="0">
                  <wp:extent cx="243840" cy="24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arquer les nombres</w:t>
            </w:r>
            <w:r>
              <w:rPr>
                <w:rFonts w:cs="Times New Roman" w:ascii="Times New Roman" w:hAnsi="Times New Roman"/>
              </w:rPr>
              <w:t xml:space="preserve">: longueur de MN, MP et NP puis construire </w:t>
            </w:r>
            <w:r>
              <w:rPr>
                <w:rFonts w:cs="Times New Roman" w:ascii="Times New Roman" w:hAnsi="Times New Roman"/>
                <w:i/>
                <w:iCs/>
              </w:rPr>
              <w:t>le segment</w:t>
            </w:r>
            <w:r>
              <w:rPr>
                <w:rFonts w:cs="Times New Roman" w:ascii="Times New Roman" w:hAnsi="Times New Roman"/>
              </w:rPr>
              <w:t xml:space="preserve"> [MN]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e longueur fixe </w:t>
            </w:r>
            <w:r>
              <w:rPr>
                <w:rFonts w:cs="Times New Roman" w:ascii="Times New Roman" w:hAnsi="Times New Roman"/>
              </w:rPr>
              <w:t>(celle de MN)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truire le cercle de rayon fixe:</w:t>
            </w:r>
            <w:r>
              <w:rPr>
                <w:rFonts w:cs="Times New Roman" w:ascii="Times New Roman" w:hAnsi="Times New Roman"/>
              </w:rPr>
              <w:t xml:space="preserve"> celui de centre M et de rayon MP puis celui de centre N et de rayon NP. Placer le point P à l'aide de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4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à l'intersection des 2 cercles puis rendre invisible ces 2 cercles à l'aide de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344" t="11962" r="51013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Marquer les</w:t>
            </w:r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ngles </w:t>
            </w:r>
            <w:r>
              <w:rPr>
                <w:rFonts w:cs="Times New Roman" w:ascii="Times New Roman" w:hAnsi="Times New Roman"/>
              </w:rPr>
              <w:t>du triangle et compléter le tableau ci-dessus: "observations"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pacing w:lineRule="auto" w:line="360" w:before="60" w:after="60"/>
              <w:rPr/>
            </w:pPr>
            <w:r>
              <w:rPr/>
              <w:t xml:space="preserve">En déduire </w:t>
            </w:r>
            <w:r>
              <w:rPr>
                <w:b/>
                <w:bCs/>
                <w:u w:val="single"/>
              </w:rPr>
              <w:t>la réciproque du théorème de Pythagore</w:t>
            </w:r>
            <w:r>
              <w:rPr/>
              <w:t xml:space="preserve">: </w:t>
            </w:r>
            <w:r>
              <w:rPr>
                <w:b/>
                <w:bCs/>
              </w:rPr>
              <w:t>Si un triangle ABC vérifie la relation BC² = … + …   alors le triangle … est  ……….         en</w:t>
            </w:r>
            <w:r>
              <w:rPr/>
              <w:t xml:space="preserve"> 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64" w:right="68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05:00Z</dcterms:created>
  <dc:creator>Compaq</dc:creator>
  <dc:description/>
  <dc:language>en-US</dc:language>
  <cp:lastModifiedBy>Compaq</cp:lastModifiedBy>
  <dcterms:modified xsi:type="dcterms:W3CDTF">2002-11-30T19:0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